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AFAFA" w:val="clear"/>
        <w:spacing w:lineRule="auto" w:line="240" w:before="75" w:after="0"/>
        <w:ind w:left="0" w:firstLine="851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оведению школьного этапа всероссийской олимпиады школьников по математике в 8-11 класс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времени олимпиад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8-11 классов -135 минут.</w:t>
      </w:r>
    </w:p>
    <w:p>
      <w:pPr>
        <w:pStyle w:val="Style17"/>
        <w:shd w:fill="FAFAFA" w:val="clear"/>
        <w:spacing w:lineRule="auto" w:line="240" w:before="75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ая задача оценивается целым числом баллов от 0 до 7. Итог подводится по сумме баллов, набранных участником.</w:t>
      </w:r>
    </w:p>
    <w:p>
      <w:pPr>
        <w:pStyle w:val="Style17"/>
        <w:shd w:fill="FAFAFA" w:val="clear"/>
        <w:spacing w:lineRule="auto" w:line="240" w:before="75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ринципы оценивания приведены в таблице:</w:t>
      </w:r>
    </w:p>
    <w:p>
      <w:pPr>
        <w:pStyle w:val="Style17"/>
        <w:shd w:fill="FAFAFA" w:val="clear"/>
        <w:spacing w:lineRule="auto" w:line="240" w:before="75" w:after="0"/>
        <w:ind w:left="0" w:firstLine="85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462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сть (ошибочность) решения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ное верное решение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ное решение. Имеются небольшие недочеты, в целом, не влияющие на решение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6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содержит незначительные ошибки, пробелы в обоснованиях, но, в целом, верно и может стать полностью правильным после небольших исправлений или дополнений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но рассмотрен один из двух (более сложный) существенных случаев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3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75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отсутствует.</w:t>
            </w:r>
          </w:p>
        </w:tc>
      </w:tr>
    </w:tbl>
    <w:p>
      <w:pPr>
        <w:pStyle w:val="Normal"/>
        <w:shd w:fill="FAFAFA" w:val="clear"/>
        <w:spacing w:lineRule="auto" w:line="240" w:before="75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юбое правильное решение оценивается в 7 баллов. Недопустимо снятие баллов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; при проверке работы важно вникнуть в логику рассуждений участника, оценивается степень ее правильности и полноты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лимпиадная работа не является контрольной работой участника, поэтому любые исправления в работе, в том числе, зачеркивание ранее написанного текста, не являются основание для снятия баллов. Недопустимо снятие баллов в работе за неаккуратность записи решений при ее выполнени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Баллы не выставляются за «старание участника», в том числе, за запись в работе большого по объему текста, но не содержащего продвижений в решении задач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бедителями олимпиады в одной параллели могут стать несколько участников</w:t>
        <w:tab/>
        <w:t>, набравшие наибольшее количество баллов, поэтому не следует в обязательном порядке «разводить по местам» лучших участников олимпиад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ьно-техническое обеспечение участник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ражирование заданий осуществляется с учетом следующих параметров: листы бумаги формата А5 или А4, черно-белая печать. Допускается выписывание условий заданий на доску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полнений заданий олимпиады каждому участнику требуется тетрадь в клетку.</w:t>
        <w:tab/>
        <w:t>Рекомендуется выдача отдельных листов для черновиков. Участники используют свои письменные принадлежности: авторучка с синими, фиолетовыми или черными чернилами, циркуль, линейка, карандаши. Запрещено использование для записи решений ручек с красными или зелеными чернилам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заданий не предполагает использование каких-либо справочных материалов, средств связи и электронно-вычислительной техники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 во время олимпиады запрещено иметь при себе любые электронно-вычислительные устройства или средства связи (в том числе, и в выключенном виде), учебники, справочные пособ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50:00Z</dcterms:created>
  <dc:creator>User</dc:creator>
  <dc:description/>
  <dc:language>en-US</dc:language>
  <cp:lastModifiedBy>Gulnar</cp:lastModifiedBy>
  <cp:lastPrinted>2018-09-27T08:49:00Z</cp:lastPrinted>
  <dcterms:modified xsi:type="dcterms:W3CDTF">2018-09-27T05:50:00Z</dcterms:modified>
  <cp:revision>2</cp:revision>
  <dc:subject/>
  <dc:title/>
</cp:coreProperties>
</file>